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319"/>
        <w:gridCol w:w="4860"/>
      </w:tblGrid>
      <w:tr>
        <w:trPr>
          <w:trHeight w:val="6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color w:val="0066CC"/>
                <w:sz w:val="32"/>
                <w:szCs w:val="32"/>
              </w:rPr>
              <w:t>High Frequency words in French Standard Grade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caps/>
                <w:color w:val="000000"/>
                <w:sz w:val="28"/>
                <w:szCs w:val="28"/>
                <w:highlight w:val="cyan"/>
                <w:u w:val="single"/>
                <w:lang w:val="fr-FR"/>
              </w:rPr>
              <w:t>Interrogative words &amp; phras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qui? / avec qui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ho? With whom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combien (de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how much / many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pourquoi / pourquoi pas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hy? / why not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st-ce que / qu’…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(used to turn a statement into a question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qu’est-ce que / qu’…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hat…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  <w:lang w:val="fr-FR"/>
              </w:rPr>
              <w:t>qu’est-ce qu’il y a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hat’s the matter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où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here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quand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hen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quel (m) / quelle (f)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hat / which (+ noun)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comment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how / what (is someone / something) like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qui? / avec qui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ho? With whom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combien (de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how much / many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pourquoi / pourquoi pas?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hy? / why not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st-ce que / qu’…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(used to turn a statement into a question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cap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caps/>
                <w:sz w:val="28"/>
                <w:szCs w:val="28"/>
                <w:highlight w:val="cyan"/>
                <w:u w:val="single"/>
              </w:rPr>
              <w:t>Preposi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à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o / a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fr-FR"/>
              </w:rPr>
              <w:t>au / à la /à l’/aux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o the / at th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en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chez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t the house/premises o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de  /d’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du / de la / de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f the / fro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pour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for (+ inf =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8"/>
                <w:szCs w:val="28"/>
              </w:rPr>
              <w:t>in order to</w:t>
            </w: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avec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it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devan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in front o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derrièr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ehin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ntr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etwe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van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efo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prè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f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pendan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dur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jusqu’à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until / up 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par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y (way of) / 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comm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lik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sauf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xcept (for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cap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caps/>
                <w:sz w:val="28"/>
                <w:szCs w:val="28"/>
                <w:highlight w:val="cyan"/>
                <w:u w:val="single"/>
              </w:rPr>
              <w:t>Conjunc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and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u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mai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u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parce que / car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ecau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si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i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que….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ha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(eg je pense que..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(eg I think that..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cependan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however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cap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caps/>
                <w:sz w:val="28"/>
                <w:szCs w:val="28"/>
                <w:highlight w:val="cyan"/>
                <w:u w:val="single"/>
              </w:rPr>
              <w:t>Adverbs and adverbial / prepositional phrases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aps/>
                <w:color w:val="000000"/>
                <w:sz w:val="28"/>
                <w:szCs w:val="28"/>
                <w:highlight w:val="cyan"/>
                <w:u w:val="single"/>
              </w:rPr>
              <w:t>Pla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ici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he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là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he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out prè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nearb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loin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far / a long way of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près d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near 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loin d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far fro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à c</w:t>
            </w: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ôté d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eside / next 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à 20km d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20km fro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à gauch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to the left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à droit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o the righ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tout droi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straight ahea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en face d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pposite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aps/>
                <w:color w:val="000000"/>
                <w:sz w:val="28"/>
                <w:szCs w:val="28"/>
                <w:highlight w:val="cyan"/>
                <w:u w:val="single"/>
              </w:rPr>
              <w:t>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maintenan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no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ujourd’hui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oda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demain (soir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omorrow (evening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hier (matin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yesterday (morning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d’abord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first(ly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finalemen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final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nsuite / pui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next , th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déjà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lready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aps/>
                <w:color w:val="000000"/>
                <w:sz w:val="28"/>
                <w:szCs w:val="28"/>
                <w:highlight w:val="cyan"/>
                <w:u w:val="single"/>
              </w:rPr>
              <w:t>Frequenc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oujour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lwa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souven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ft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quelquefoi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Sometim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raremen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Rare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le matin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(in) the morn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ous les matin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very morn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(encore) une foi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nce (again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une fois par jour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nce a da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 fois par semain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nce a week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aps/>
                <w:color w:val="000000"/>
                <w:sz w:val="28"/>
                <w:szCs w:val="28"/>
                <w:highlight w:val="cyan"/>
                <w:u w:val="single"/>
              </w:rPr>
              <w:t>Quantity / degre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assez 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Qui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rè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Ve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rop (de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oo (much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eaucoup d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Lots o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ien (+ verb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Really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seulemen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n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plus / moins / aussi (que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More / less / as (than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ussi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ls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surtou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special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environ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bout, approximate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cap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aps/>
                <w:color w:val="000000"/>
                <w:sz w:val="28"/>
                <w:szCs w:val="28"/>
                <w:highlight w:val="cyan"/>
                <w:u w:val="single"/>
              </w:rPr>
              <w:t>Miscellaneo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ui / non (si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yes / no (yes, when contradicting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d’accord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okay, fi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peut-être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maybe, perha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zut!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drat, blast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en / euh….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well /  er…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bof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(expresses low opinion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u sai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you kno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à mon avi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in my opin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alors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so / in that ca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en-US"/>
              </w:rPr>
              <w:t>ça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hat / i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c’est / c’étai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it is / it w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  <w:lang w:val="fr-FR"/>
              </w:rPr>
              <w:t>il y a / il y avait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there is, are / there was, we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il faut (+ inf)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it is necessary (to..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caps/>
                <w:sz w:val="28"/>
                <w:szCs w:val="28"/>
                <w:highlight w:val="cyan"/>
                <w:u w:val="single"/>
              </w:rPr>
              <w:t>Most common / useful verbs (infinitive – present – perfect –imperfect - future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fr-FR"/>
              </w:rPr>
              <w:t>Avoir (j’ai, j’ai eu, j’avais, j’aura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to have (I have, I have had, I was having, I will have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fr-FR"/>
              </w:rPr>
              <w:t>Être (je suis, j’ai été, j’étais, je sera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to be (I am, I have been, I was, I will be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fr-FR"/>
              </w:rPr>
              <w:t>Aller (je vais, je suis allé, j’allais, j’ira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to go (I go, I have been, I was going, I will go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Acheter (j’achèt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buy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Aimer (j’aim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like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Apprendre (j’apprend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learn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fr-FR"/>
              </w:rPr>
              <w:t>Boire (je bois, j’ai bu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drink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Commencer (je commenc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begin / start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Comprendre (je comprend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understand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fr-FR"/>
              </w:rPr>
              <w:t>Devoir (je dois, j’ai du, je devais, je devrai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have to (I have to, I have had to, I had to, I will have to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Donner (je donn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give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Écouter (j’écout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listen to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Écrire (j’écri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write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Entendre (j’entend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hear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fr-FR"/>
              </w:rPr>
              <w:t>faire (je fais, j’ai fait, je faisais, je fera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do  / to make (I do, I have done, I did, I will do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Finir (je fini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finish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Habiter (j’habit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live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Lire (je li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read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Jouer (je jou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play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Manger (je mang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eat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Parler (je parl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speak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fr-FR"/>
              </w:rPr>
              <w:t>pouvoir (je peux, j’ai pu, je pouvais, je pourrai, je pourrai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to be able to (I can, I have been able to, I was able to, I will be able to, I would be able to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Prendre (je prend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take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Regarder (je regard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watch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Rester (je rest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stay (faux ami *!*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Savoir (je sai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know (a fact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ravailler (je travaill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work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Venir (je vien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come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Voir (je voi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>to see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omic Sans MS" w:hAnsi="Comic Sans MS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  <w:lang w:val="fr-FR"/>
              </w:rPr>
              <w:t>vouloir (je veux, j’ai voulu, je voulais, je voudrai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to want to (I want, I have wanted to, I wanted, I would lik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29:00Z</dcterms:created>
  <dc:creator>Caroline</dc:creator>
  <dc:description/>
  <cp:keywords/>
  <dc:language>en-US</dc:language>
  <cp:lastModifiedBy>Caroline</cp:lastModifiedBy>
  <cp:lastPrinted>2009-11-27T00:02:00Z</cp:lastPrinted>
  <dcterms:modified xsi:type="dcterms:W3CDTF">2009-11-27T00:03:00Z</dcterms:modified>
  <cp:revision>23</cp:revision>
  <dc:subject/>
  <dc:title>qui</dc:title>
</cp:coreProperties>
</file>